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ttery Experi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: Jae Kyun Kim, Tait 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nt Variable: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pendent Variable: Size of </w:t>
      </w:r>
      <w:r>
        <w:rPr>
          <w:rFonts w:cs="Arial" w:ascii="Arial" w:hAnsi="Arial"/>
        </w:rPr>
        <w:t>c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nt Variabl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mount of wa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ize of beak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ze of i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pectation: We expect that the smaller the sheet of copper is, the less voltage the battery will have because there would be less metal to conduct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copper (cm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iron (cm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water (ml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heet of copper for each of the different siz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sheet of iron (4x4 cm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be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tm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t copper and iron into the sizes that they should b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 a beaker and fill it with 400ml of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one sheet of copper and one sheet of iron with different wi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ce the metals on opposite sides of the beaker filled with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the two wires with the volt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asure and record volt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this 4 times while using different size copper ( The amount of water and the size of iron stays the s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5520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9:00Z</dcterms:created>
  <dc:creator>김재균</dc:creator>
  <dc:description/>
  <cp:keywords/>
  <dc:language>en-US</dc:language>
  <cp:lastModifiedBy>김재균</cp:lastModifiedBy>
  <dcterms:modified xsi:type="dcterms:W3CDTF">2008-11-06T11:55:00Z</dcterms:modified>
  <cp:revision>2</cp:revision>
  <dc:subject/>
  <dc:title>Battery Experiment</dc:title>
</cp:coreProperties>
</file>